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http://ucfgr2governmentsp12t.wikispaces.com/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Allison Phillips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Michelle Phillips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Cari Powell_____  Day 3 Lesson Plan /Title:  _A Happy Community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Brittany Rosenkrance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Ali, Michelle, Cari, and Brittany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21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5"/>
        <w:gridCol w:w="3320"/>
        <w:gridCol w:w="2070"/>
        <w:gridCol w:w="2070"/>
        <w:gridCol w:w="2430"/>
      </w:tblGrid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ici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98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4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present.  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5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NG Sunshine State Standard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, is from another subject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 in every lesson plan.  (4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but not all NGSSS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881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or alternative forms of on-going assessment are used to gauge student learning. (2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4194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and identified key elements of unit plan per day and the key person responsible for each less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 i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missing key elements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 are appropriate but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not labeled and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ower level technology is evident during unit plan.               (7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ot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49" w:hRule="atLeast"/>
        </w:trPr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title, author/illustrator ; website address, craft needs, etc. (bibliographical info. provided)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ost resources were listed including title, author/illustrator ; website address, etc. (bibliographical info. provided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lacks necessary information.</w:t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2 pt.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aterials we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is deemed inadequat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/2 pt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resources/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aterials we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no unit plan components were uploa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50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overview of the lesson as it relates to the entire unit plan, including concise information regarding the subject matter content, was presented in an engaging (well-spoken/enthusiastic),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 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 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somewhat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4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ISED 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9:15:00Z</dcterms:created>
  <dc:creator>Preferred Customer</dc:creator>
  <dc:description/>
  <cp:keywords/>
  <dc:language>en-US</dc:language>
  <cp:lastModifiedBy>CARI POWELL</cp:lastModifiedBy>
  <cp:lastPrinted>2011-04-07T14:15:00Z</cp:lastPrinted>
  <dcterms:modified xsi:type="dcterms:W3CDTF">2012-04-13T19:15:00Z</dcterms:modified>
  <cp:revision>2</cp:revision>
  <dc:subject/>
  <dc:title> </dc:title>
</cp:coreProperties>
</file>